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TIONAL STOCK EXCHANGE OF INDIA LIMITE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SPECTION DEPARTMENT - CIRCUL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wnload Ref. No: NSE/INSP/136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rcular No. NSE/INSP/2009/85</w:t>
        <w:tab/>
        <w:tab/>
        <w:tab/>
        <w:tab/>
        <w:tab/>
        <w:tab/>
        <w:t>December 03,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 Members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64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ub: </w:t>
      </w:r>
      <w:r>
        <w:rPr>
          <w:rFonts w:cs="Arial" w:ascii="Arial" w:hAnsi="Arial"/>
          <w:b/>
          <w:bCs/>
        </w:rPr>
        <w:t>Dealings between a client and a stock broker (trading members included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his is with reference to the Exchange circular no NSE/INSP/2004/31 (download no. NSE/INSP/5387) dated 30</w:t>
      </w:r>
      <w:r>
        <w:rPr>
          <w:rFonts w:cs="Arial" w:ascii="Arial" w:hAnsi="Arial"/>
          <w:vertAlign w:val="superscript"/>
        </w:rPr>
        <w:t xml:space="preserve">th </w:t>
      </w:r>
      <w:r>
        <w:rPr>
          <w:rFonts w:cs="Arial" w:ascii="Arial" w:hAnsi="Arial"/>
        </w:rPr>
        <w:t>August 2004 and circular no NSE/INSP/2005/41 (download no. NSE/INSP/6623) dated 0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eptember 2005.  Further to the above, SEBI has issued circular no MIRSD/ SE /Cir-19/2009 dated 3rd December, 2009 regarding dealings between a client and a stock broker (trading members included</w:t>
      </w:r>
      <w:r>
        <w:rPr>
          <w:rFonts w:cs="Arial" w:ascii="Arial" w:hAnsi="Arial"/>
          <w:b/>
          <w:bCs/>
        </w:rPr>
        <w:t xml:space="preserve">).  </w:t>
      </w:r>
      <w:r>
        <w:rPr>
          <w:rFonts w:cs="Arial" w:ascii="Arial" w:hAnsi="Arial"/>
        </w:rPr>
        <w:t xml:space="preserve">A copy of the same is enclosed herewith. </w:t>
      </w:r>
      <w:r>
        <w:rPr>
          <w:rFonts w:cs="Arial" w:ascii="Arial" w:hAnsi="Arial"/>
          <w:color w:val="000000"/>
          <w:lang w:bidi="kn"/>
        </w:rPr>
        <w:t>Members are requested to go through the circular and ensure compliance with the requirements</w:t>
      </w:r>
      <w:r>
        <w:rPr>
          <w:rFonts w:cs="Arial" w:ascii="Arial" w:hAnsi="Arial"/>
        </w:rPr>
        <w:t>.</w:t>
      </w:r>
    </w:p>
    <w:p>
      <w:pPr>
        <w:pStyle w:val="Normal"/>
        <w:ind w:right="6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</w:rPr>
        <w:t xml:space="preserve">In case any additional clarification / guidance, members are requested to contact the following officials, alternatively members may send an email to the following email id: </w:t>
      </w:r>
      <w:r>
        <w:rPr>
          <w:rFonts w:cs="Arial" w:ascii="Arial" w:hAnsi="Arial"/>
          <w:bCs/>
          <w:iCs/>
          <w:color w:val="000000"/>
        </w:rPr>
        <w:t xml:space="preserve">compliance_assistance@nse.co.in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900"/>
        <w:gridCol w:w="2146"/>
        <w:gridCol w:w="1284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ard Lin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t No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Hansen Cardo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-26598100-14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98196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Parameshwa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4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Rachana Bhus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7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For National Stock Exchange of India Limited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 N Upadhya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ssistant Vice Presiden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pection Departmen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ncl:   SEBI circular MIRSD/ SE /Cir-19/2009 dated 3rd December, 2009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2980" cy="705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62980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Bookman Old Style" w:hAnsi="Bookman Old Style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AU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37:00Z</dcterms:created>
  <dc:creator>hcardoza</dc:creator>
  <dc:description/>
  <cp:keywords/>
  <dc:language>en-US</dc:language>
  <cp:lastModifiedBy>hcardoza</cp:lastModifiedBy>
  <cp:lastPrinted>2009-12-03T18:35:00Z</cp:lastPrinted>
  <dcterms:modified xsi:type="dcterms:W3CDTF">2009-12-03T13:14:00Z</dcterms:modified>
  <cp:revision>11</cp:revision>
  <dc:subject/>
  <dc:title>NATIONAL STOCK EXCHANGE OF INDIA LIMITED</dc:title>
</cp:coreProperties>
</file>