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62890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ab/>
        <w:t xml:space="preserve">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914400" cy="457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VESTIGATON DEPARTMENT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ircular No. 65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. No.: NSE/INVG/2011/18484</w:t>
        <w:tab/>
        <w:tab/>
        <w:tab/>
        <w:tab/>
        <w:tab/>
        <w:t xml:space="preserve">                   July 29, 2011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Members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Sub: Modification of Client Code of Non- Institutional Trades (All Segments)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This is with reference to SEBI circular ref. no. CIR/DNPD/6/2011 dated July 5, 2011 (copy enclosed) regarding modification of Client Codes of Non-Institutional trades. As per the SEBI circular, the following monthly penalty will be applicable on all client code modifications of non-institutional trades (all segments) with effect from August 1, 2011: 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</w:tblGrid>
      <w:tr>
        <w:trPr>
          <w:trHeight w:val="32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‘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a’ as % of ‘b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enalty as % of ‘a’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≤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&gt; 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here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 = Value (turnover) of non-institutional trades where client codes have been modified by a trading member in a segment during a month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b = Value (turnover) of non-institutional trades of the trading member in the segment during the month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he Exchange has provided the facility of client code modification only to rectify genuine errors. Further, as per point 2 (a) and 3 (B) of the SEBI circular dated July 5, 2011, the following client code modifications would be considered as genuine modifications, provided there is no consistent pattern in such modifications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here original client code/name and modified client code/name are similar to each other but such modifications are not repetitiv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autoSpaceDE w:val="false"/>
        <w:ind w:left="360" w:hanging="27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18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here original client code and modified client code belong to a family. (Family for this purpose means spouse, dependent parents, dependent children and HUF)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rading members are required to take adequate precautions while placing the orders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This circular will replace the existing </w:t>
      </w:r>
      <w:r>
        <w:rPr>
          <w:rFonts w:cs="Verdana" w:ascii="Verdana" w:hAnsi="Verdana"/>
          <w:sz w:val="20"/>
          <w:szCs w:val="20"/>
        </w:rPr>
        <w:t>penalty structure for client code modifications and shall be effective from August 1, 2011.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tLeast" w:line="24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Members are advised to take note of the same and ensure necessary compliance. </w:t>
      </w:r>
      <w:r>
        <w:rPr>
          <w:rFonts w:cs="Verdana" w:ascii="Verdana" w:hAnsi="Verdana"/>
          <w:sz w:val="20"/>
          <w:szCs w:val="20"/>
        </w:rPr>
        <w:t>For any clarifications, members are advised to contact Mr. Avinash Kharkar or Mr. Bharat Patil on 022-2659 8366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PlainTex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 National Stock Exchange of India Ltd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20"/>
          <w:szCs w:val="20"/>
          <w:lang w:val="en-US"/>
        </w:rPr>
      </w:pPr>
      <w:r>
        <w:rPr>
          <w:rFonts w:cs="Verdana" w:ascii="Verdana" w:hAnsi="Verdana"/>
          <w:b w:val="false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sha Subhash</w:t>
      </w:r>
    </w:p>
    <w:p>
      <w:pPr>
        <w:pStyle w:val="Heading3"/>
        <w:spacing w:before="60" w:after="0"/>
        <w:rPr/>
      </w:pPr>
      <w:r>
        <w:rPr>
          <w:rFonts w:cs="Verdana" w:ascii="Verdana" w:hAnsi="Verdana"/>
          <w:sz w:val="20"/>
          <w:szCs w:val="20"/>
        </w:rPr>
        <w:t>Assistant Vice Presiden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Investigation</w:t>
        </w:r>
      </w:hyperlink>
      <w:r>
        <w:rPr>
          <w:rFonts w:cs="Verdana" w:ascii="Verdana" w:hAnsi="Verdana"/>
          <w:b/>
          <w:sz w:val="20"/>
          <w:szCs w:val="20"/>
        </w:rPr>
        <w:t xml:space="preserve"> Departmen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cl: As above</w:t>
      </w:r>
    </w:p>
    <w:sectPr>
      <w:type w:val="nextPage"/>
      <w:pgSz w:w="12240" w:h="15840"/>
      <w:pgMar w:left="1620" w:right="135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qFormat/>
    <w:rPr>
      <w:rFonts w:ascii="Courier New" w:hAnsi="Courier New" w:cs="Courier New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ishas@nse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6:00Z</dcterms:created>
  <dc:creator>nishas</dc:creator>
  <dc:description/>
  <cp:keywords/>
  <dc:language>en-US</dc:language>
  <cp:lastModifiedBy>sgupta</cp:lastModifiedBy>
  <cp:lastPrinted>2011-07-29T19:26:00Z</cp:lastPrinted>
  <dcterms:modified xsi:type="dcterms:W3CDTF">2011-08-01T05:16:00Z</dcterms:modified>
  <cp:revision>2</cp:revision>
  <dc:subject/>
  <dc:title> </dc:title>
</cp:coreProperties>
</file>